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4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Halten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DejaVuSans" w:ascii="DejaVuSans" w:hAnsi="DejaVuSan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139242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Rõõmu 10, 10921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: Ivo Nurming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vo@halten.ee</w:t>
              </w:r>
            </w:hyperlink>
            <w:r>
              <w:rPr>
                <w:rFonts w:cs="Times New Roman" w:ascii="Times New Roman" w:hAnsi="Times New Roman"/>
              </w:rPr>
              <w:t>, 529723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Veetorustiku ja tuletõrjeveevarustuse  rajamin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SAUE VALD JÕGISOO KÜLA LOOHEINA JA PÄHKLISALU TEE VÄLISVEEVARUSTUS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Töö nr.: 01-201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NewRomanPS-BoldMT" w:ascii="TimesNewRomanPS-BoldMT" w:hAnsi="TimesNewRomanPS-BoldM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FIE ERNI METSAL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-22048729-2 05.11.2020 Väljaminev kiri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116 Kanama-Jõgisoo tee T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2501:001:0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42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4"/>
                  <w:szCs w:val="24"/>
                  <w:u w:val="none"/>
                </w:rPr>
                <w:t>KV9106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1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none"/>
              </w:rPr>
              <w:t>Veetorustiku ja tuletõrjeveevarustuse  rajam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 </w:t>
            </w:r>
            <w:r>
              <w:rPr>
                <w:rFonts w:cs="Roboto;Helvetica" w:ascii="Roboto;Helvetica" w:hAnsi="Roboto;Helvetica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1"/>
                <w:u w:val="single"/>
              </w:rPr>
              <w:t>34398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879b3ca-f32d-4309-a692-e26efc283ba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DejaVuSans">
    <w:charset w:val="ba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ba"/>
    <w:family w:val="roman"/>
    <w:pitch w:val="variable"/>
  </w:font>
  <w:font w:name="TimesNewRomanPS-BoldMT">
    <w:charset w:val="ba"/>
    <w:family w:val="swiss"/>
    <w:pitch w:val="variable"/>
  </w:font>
  <w:font w:name="Roboto">
    <w:altName w:val="Helvetic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o@halten.ee" TargetMode="External"/><Relationship Id="rId3" Type="http://schemas.openxmlformats.org/officeDocument/2006/relationships/hyperlink" Target="https://riigivara.fin.ee/rkvr-frontend/varad/1249018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dc:language>en-US</dc:language>
  <cp:lastModifiedBy/>
  <cp:lastPrinted>1995-11-21T17:41:00Z</cp:lastPrinted>
  <dcterms:modified xsi:type="dcterms:W3CDTF">2024-08-12T10:38:44Z</dcterms:modified>
  <cp:revision>19</cp:revision>
  <dc:subject/>
  <dc:title/>
</cp:coreProperties>
</file>